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Oral Presentation Rubric : Animal Intelligence Project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1"/>
        <w:gridCol w:w="1768"/>
        <w:gridCol w:w="1768"/>
        <w:gridCol w:w="1775"/>
        <w:gridCol w:w="1768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ATEGOR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ntent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hows a full understanding of the topic including more than two specific examples of your animal's intelligence, an information link, and a video showing the animal's intelligence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hows a good understanding of the topic including at least two specific examples of your animal's intelligence, an information link, and a video showing the animal's intelligence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hows a good understanding of parts of the topic including one specific example of your animal's intelligence, an information link, and/or a video showing the animal's intelligence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es not seem to understand the topic very well and does not include specific examples of your animal's intelligence, an information link, and/or a video showing the animal's intelligence.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eparednes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udent is completely prepared and has obviously rehearsed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udent seems pretty prepared but might have needed a couple more rehearsal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 student is somewhat prepared, but it is clear that rehearsal was lacking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udent does not seem at all prepared to present.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it Grammar/Vocabular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cellent use of unit grammar and vocabulary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ood use of unit grammar and vocabulary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imited use of unit grammar and vocabulary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or or no use of unit grammar and vocabulary.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eaks Clearl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eaks clearly and distinctly almost all of the time, and mispronounces only a few word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eaks clearly and distinctly for most of the time, but mispronounces several key word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eaks clearly and distinctly some of the time. Mispronounces quite a few key word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ften mumbles or can not be understood OR mispronounces most of the key words.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llaboration with Peer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most always listens to, shares with, and supports the efforts of your partner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ually listens to, shares with, and supports the efforts of your partner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es not often listen to, share with, and support the efforts of your partner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es not collaborate well with partner. </w:t>
            </w:r>
          </w:p>
        </w:tc>
      </w:tr>
      <w:tr>
        <w:trPr>
          <w:trHeight w:val="150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werPoint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cellent PowerPoint with great visuals and no misspelling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ood PowerPoint with good visuals and no misspelling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eak PowerPoint with few or poor visuals visuals and some misspelling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or PowerPoint with no visuals and many misspellings.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03:00Z</dcterms:created>
  <dc:creator> </dc:creator>
  <dc:description/>
  <cp:keywords/>
  <dc:language>en-US</dc:language>
  <cp:lastModifiedBy> </cp:lastModifiedBy>
  <dcterms:modified xsi:type="dcterms:W3CDTF">2011-04-06T00:03:00Z</dcterms:modified>
  <cp:revision>2</cp:revision>
  <dc:subject/>
  <dc:title/>
</cp:coreProperties>
</file>